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333333"/>
        </w:rPr>
      </w:pPr>
      <w:r>
        <w:rPr>
          <w:color w:val="333333"/>
        </w:rPr>
        <w:t>English 101- 9:30 class</w:t>
      </w:r>
    </w:p>
    <w:p>
      <w:pPr>
        <w:pStyle w:val="Normal"/>
        <w:rPr>
          <w:color w:val="333333"/>
        </w:rPr>
      </w:pPr>
      <w:r>
        <w:rPr>
          <w:color w:val="333333"/>
        </w:rPr>
        <w:t>Paper # 2: Rough Draft</w:t>
      </w:r>
    </w:p>
    <w:p>
      <w:pPr>
        <w:pStyle w:val="Normal"/>
        <w:rPr>
          <w:color w:val="333333"/>
        </w:rPr>
      </w:pPr>
      <w:r>
        <w:rPr>
          <w:color w:val="333333"/>
        </w:rPr>
        <w:t>Ashley Arquette</w:t>
      </w:r>
    </w:p>
    <w:p>
      <w:pPr>
        <w:pStyle w:val="Normal"/>
        <w:rPr>
          <w:color w:val="333333"/>
        </w:rPr>
      </w:pPr>
      <w:r>
        <w:rPr>
          <w:color w:val="333333"/>
        </w:rPr>
      </w:r>
    </w:p>
    <w:p>
      <w:pPr>
        <w:pStyle w:val="Normal"/>
        <w:spacing w:lineRule="auto" w:line="480"/>
        <w:rPr>
          <w:color w:val="333333"/>
        </w:rPr>
      </w:pPr>
      <w:r>
        <w:rPr>
          <w:color w:val="333333"/>
        </w:rPr>
        <w:tab/>
        <w:t xml:space="preserve">I decided to take the plunge when I was just four years old. By my own will I kneeled down at our family cedar chest with my mother to say a prayer. The prayer I said was powerful enough to change my life, but only if I allowed it. From that point on I know had a personal relationship with Christ, the savior. Though I was not fully aware of my actions at that point in time, I have grown up to realize the implication of that small action. When I decided to give my life over to Christ I experienced salvation. When a person makes that decision—at that moment of salvation—he or she is a totally different person. Regeneration causes the beginning of a new person—a spiritually new person. What does this mean? It means that the Spirit begins to dwell in you—He (God) spiritually seals you and baptizes you. The person now belongs to the body of Christ. Does that make me a perfect person? Of course not—I have had my fair share of days where I have forgotten to acknowledge God, for many different reasons, or have chosen to do something that I know and believe to be wrong. Does a moment of weakness make a person un-spiritual? Is being spiritual a permanent thing or can it change from day to day? The toughest question, though, has not been asked yet. What does the word spiritual mean, then? </w:t>
      </w:r>
    </w:p>
    <w:p>
      <w:pPr>
        <w:pStyle w:val="Normal"/>
        <w:spacing w:lineRule="auto" w:line="480"/>
        <w:ind w:firstLine="720"/>
        <w:rPr>
          <w:color w:val="333333"/>
        </w:rPr>
      </w:pPr>
      <w:r>
        <w:rPr>
          <w:color w:val="333333"/>
        </w:rPr>
        <w:t xml:space="preserve">The word spiritual is an adjective that can be used to describe a person who willingly chooses to follow Christ—in a personal relationship—and can be considered a Christ follower. Some people tend to think that being spiritual is the same as calling yourself a Christian or a Buddhist. However, it is quite different from being a Christian or a Buddhist. People can call themselves Christians, but not be spiritual at all; being spiritual requires more—it is about a personal relationship with Christ and how that relationship changes the person, which from the point of salvation on, as long as the individual is growing in his or her relationship with Christ, he or she is considered to be spiritual. However, we can’t live the spiritual life on our own—the Spirit lives it for us. In doing so, the Spirit will do seven things in the life of a spiritual person. </w:t>
      </w:r>
    </w:p>
    <w:p>
      <w:pPr>
        <w:pStyle w:val="Normal"/>
        <w:spacing w:lineRule="auto" w:line="480"/>
        <w:rPr>
          <w:color w:val="333333"/>
        </w:rPr>
      </w:pPr>
      <w:r>
        <w:rPr>
          <w:color w:val="333333"/>
        </w:rPr>
        <w:tab/>
        <w:t xml:space="preserve">First, He will produce fruit in a spiritual person’s life to help build his or her Christian character. Galatians 5 tells us the various things the Spirit helps us become: more loving, more patient, more kind and so on. The spiritual person is constantly working on obtaining and putting into practice these characteristics. The second thing the Spirit does is teach the believer. As humans we are incapable of understanding everything, because we are fallen creatures, but God chooses to reveal His truth to us. He does this so that we are better able to understand His character and his Word. Then he distributes spiritual gifts. 1 Corinthians 12:7-11 states that every believer is given at least one gift to be used for the common good of the church. This is done so that the Spirit can be known and we can be better prepared for Christ’s return. Therefore, part of being spiritual is obtaining and using a spiritual gift. Next he will speak to you. This can be done in many different ways, but it does require that we be willing to listen for His voice. This is to help us respond to His word. </w:t>
      </w:r>
    </w:p>
    <w:p>
      <w:pPr>
        <w:pStyle w:val="Normal"/>
        <w:spacing w:lineRule="auto" w:line="480"/>
        <w:ind w:firstLine="720"/>
        <w:rPr>
          <w:color w:val="333333"/>
        </w:rPr>
      </w:pPr>
      <w:r>
        <w:rPr>
          <w:color w:val="333333"/>
        </w:rPr>
        <w:t xml:space="preserve">Fifth, the Spirit causes us to praise God. He allows us to speak differently, sing differently, thank differently, and submit differently. Denying ourselves and focusing on Christ accomplishes all of these things. Sixth, spiritual people are lead by the Spirit. Romans 8:13 states that if we deny ourselves and live by the Spirit, He will guide us and lead us out of the darkness. Spiritual people are to begin everyday with prayer, asking God to guide him or her throughout the day. Last, spiritual people fellowship with the Spirit. In fact, 2 Corinthians 13:14 commands believers to go and fellowship with the Spirit. They are to enjoy His company and interact with Him. After all, being spiritual is all about a relationship with Christ, not a religion. A spiritual person will be seen participating in all of these seven things. </w:t>
      </w:r>
    </w:p>
    <w:p>
      <w:pPr>
        <w:pStyle w:val="Normal"/>
        <w:spacing w:lineRule="auto" w:line="480"/>
        <w:ind w:firstLine="720"/>
        <w:rPr>
          <w:color w:val="333333"/>
        </w:rPr>
      </w:pPr>
      <w:r>
        <w:rPr>
          <w:color w:val="333333"/>
        </w:rPr>
        <w:t>Every spiritual person becomes spiritual by pursuing God—in other words one must take responsibility for his or her own spiritual growth. Some of the ways this can be done are by keeping short accounts with God and seeking transformation in your lifestyle and attitude towards life. Being spiritual requires that you surrender your life to Christ—giving up your whole heart to Him. Being spiritual is more than a half-hearted decision—it is a life-changing relationship with God. Because becoming more like Christ is a process, there are degrees or levels of spirituality—some people are more spiritual than others</w:t>
      </w:r>
    </w:p>
    <w:p>
      <w:pPr>
        <w:pStyle w:val="Normal"/>
        <w:spacing w:lineRule="auto" w:line="480"/>
        <w:ind w:firstLine="720"/>
        <w:rPr>
          <w:color w:val="333333"/>
        </w:rPr>
      </w:pPr>
      <w:r>
        <w:rPr>
          <w:color w:val="333333"/>
        </w:rPr>
        <w:t xml:space="preserve">The relationship between an individual and Christ is an ongoing, ever-changing relationship. A spiritual person can say, “I am not what I want to be, nor am I what I used to be.” It is a process that one must work at—as time goes on a spiritual person will grow in Christ and therefore can expect to be more controlled by the Spirit. Ephesians 5:18 says that it is a daily thing, becoming more spiritual. It takes active effort and willingness, which is why being spiritual can be characterized as a relationship. It is comparable to being best friends with someone. Your friendship does not start and will not grow closer without some effort. As you learn more and more about your friend, you want to spend more time with them. Before you know it your friend has turned into the best friend who you can trust, love, and count on to be there for you. Your life will never be the same from this point on. The same goes for a spiritual person’s relationship with Christ. As a person grows in Christ, the Spirit will fill him or her more and more, leading to a person becoming more spiritual.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5:45:00Z</dcterms:created>
  <dc:creator>Office 2004 Test Drive User</dc:creator>
  <dc:description/>
  <cp:keywords/>
  <dc:language>en-US</dc:language>
  <cp:lastModifiedBy>Office 2004 Test Drive User</cp:lastModifiedBy>
  <cp:lastPrinted>2008-02-01T00:37:00Z</cp:lastPrinted>
  <dcterms:modified xsi:type="dcterms:W3CDTF">2008-02-04T05:45:00Z</dcterms:modified>
  <cp:revision>2</cp:revision>
  <dc:subject/>
  <dc:title>English 101- 9:30 class</dc:title>
</cp:coreProperties>
</file>